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"/>
        <w:gridCol w:w="5245"/>
      </w:tblGrid>
      <w:tr>
        <w:trPr>
          <w:trHeight w:val="4960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8704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Heading1"/>
              <w:rPr/>
            </w:pPr>
            <w:r>
              <w:rPr/>
              <w:t>Ненецкий автономный округ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Контрольно-счетная палата муниципального района «Заполярный район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Губкина, д. 10, п. Искател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нецкий автономный округ, 1667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./факс (81853) 4-81-44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20"/>
                <w:lang w:val="en-US"/>
              </w:rPr>
              <w:t>www.zrnao.ru</w:t>
            </w:r>
            <w:r>
              <w:rPr>
                <w:sz w:val="18"/>
                <w:lang w:val="en-US"/>
              </w:rPr>
              <w:t>, E-mail: ksp-zr@mail.ru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25.04.2016 № 216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е М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Тельвисочны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.Чурсанову</w:t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>Уважаемый Александр Павлович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ая палата Заполярного района направляет в Ваш адрес отчет о результатах контрольного мероприятия «Проверка финансово-хозяйственной деятельности Муниципального казенного предприятия «Энергия» МО «Тельвисочный сельсовет» НАО за 2015 год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проведенного в соответствии с п. 1.2. плана работы Контрольно-счетной палаты Заполярного района на 2016 год, утвержденного приказом Контрольно-счетной палаты от 25.12.2015 № 112-</w:t>
      </w:r>
      <w:r>
        <w:rPr>
          <w:i/>
          <w:sz w:val="26"/>
          <w:szCs w:val="26"/>
        </w:rPr>
        <w:t>п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По результатам контрольного мероприятия в адрес директора Муниципального казенного предприятия «Энергия» направлено представление об устранении нарушений и недостатков, выявленных в результате контрольного меропри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при рассмотрении и утверждении отчета о результатах контрольного мероприятия Коллегией Контрольно-счетной палаты Заполярного района принято решение (протокол от 22.04.2016 № 29) рекомендовать Администрации МО «Тельвисочный сельсовет» НАО следующе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меры к приведению Устава Предприятия в соответствие требованиям Закона № 161-ФЗ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меры к определению порядка распределения доходов казенного предприят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меры к установлению порядка, определяющего условия оплаты труда руководителя и главного бухгалтера Предприят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меры к отражению в бухгалтерском учете операций по передаче имущества муниципальному предприятию в оперативное управление и безвозмездное пользование в соответствии с Инструкцией № 157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им проинформировать Контрольно-счетную палату о результатах рассмотрения итогов контрольного мероприятия и о принятых мер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13  л. в 1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3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ой палаты Заполярного райо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 Артеев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98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8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02:00Z</dcterms:created>
  <dc:creator>Куреннов Виктор Александрович</dc:creator>
  <dc:description/>
  <cp:keywords/>
  <dc:language>en-US</dc:language>
  <cp:lastModifiedBy>arteevaim</cp:lastModifiedBy>
  <cp:lastPrinted>2016-04-25T15:29:00Z</cp:lastPrinted>
  <dcterms:modified xsi:type="dcterms:W3CDTF">2016-04-25T12:29:00Z</dcterms:modified>
  <cp:revision>37</cp:revision>
  <dc:subject/>
  <dc:title>Заключение</dc:title>
</cp:coreProperties>
</file>